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4479192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740373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358899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517431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